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</w:rPr>
      </w:pPr>
      <w:r>
        <w:rPr>
          <w:rFonts w:cs="Times New Roman" w:ascii="Times New Roman" w:hAnsi="Times New Roman"/>
          <w:b/>
          <w:bCs/>
          <w:caps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ЧЕРНІГІВСЬКОГО РАЙОНУ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4 березня 2023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743-49/VIII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погодження внесення змін до рішення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конавчого комітету селищної ради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від 23.11.2021 року № 367-24/VIII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«Про погодження Комплексної Програми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філактики правопорушень на 2022-2025 ро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Конституції України, з метою активізації та об'єднання зусиль Козелецької селищної ради з відділенням №1 Чернігівського районного управління поліції Головного управління Національної поліції в Чернігівській області у сфері забезпечення законності, правопорядку, захисту конституційних прав, свобод, законних інтересів жителів та гостей Козелецької територіальної громади від протиправних посягань, на підставі звернення ВП №1 Чернігівського районного управління полі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ГУНП в Чернігівській області</w:t>
      </w: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 w:bidi="ar-SA"/>
        </w:rPr>
        <w:t xml:space="preserve">            від 06.03.2023 року № 1026/124/48.1-2023,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Погодити внесення змін до рішення виконавчого комітет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ищної ради від 23.11.2021 року № 367-24/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Про погодження Комплексної Програми профілактики правопорушень на 2022-2025 роки»</w:t>
      </w:r>
      <w:r>
        <w:rPr>
          <w:rFonts w:cs="Times New Roman" w:ascii="Times New Roman" w:hAnsi="Times New Roman"/>
          <w:sz w:val="28"/>
          <w:szCs w:val="28"/>
        </w:rPr>
        <w:t xml:space="preserve">, а сам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. П. 8 Паспорту Програми викласти у такій редакції: «Загальний обсяг фінансових ресурсів, необхідних для реалізації Програми, всь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86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тис. грн.»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П. 9 Паспорту Програми </w:t>
      </w:r>
      <w:r>
        <w:rPr>
          <w:rFonts w:cs="Times New Roman" w:ascii="Times New Roman" w:hAnsi="Times New Roman"/>
          <w:sz w:val="28"/>
          <w:szCs w:val="28"/>
        </w:rPr>
        <w:t xml:space="preserve">вик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уп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дакції: «Коштів селищного бюджету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– 860,0 тис. грн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Д</w:t>
      </w:r>
      <w:r>
        <w:rPr>
          <w:rFonts w:cs="Times New Roman" w:ascii="Times New Roman" w:hAnsi="Times New Roman"/>
          <w:sz w:val="28"/>
          <w:szCs w:val="28"/>
        </w:rPr>
        <w:t>одаток 1 та 2 до Програми викласти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before="0" w:after="120"/>
        <w:jc w:val="both"/>
        <w:rPr/>
      </w:pPr>
      <w:bookmarkStart w:id="1" w:name="bookmark0"/>
      <w:bookmarkEnd w:id="1"/>
      <w:r>
        <w:rPr>
          <w:sz w:val="28"/>
          <w:szCs w:val="28"/>
        </w:rPr>
        <w:t>Селищний голова                                                                 Валентин БРИГИНЕЦЬ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9"/>
        <w:spacing w:lineRule="auto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14 березня 2023 року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43</w:t>
      </w:r>
      <w:r>
        <w:rPr>
          <w:rFonts w:cs="Times New Roman" w:ascii="Times New Roman" w:hAnsi="Times New Roman"/>
          <w:sz w:val="28"/>
          <w:szCs w:val="28"/>
        </w:rPr>
        <w:t>-49/VIII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1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до Комплексної Програми профілактик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порушень на 2022-2025 роки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е забезпечення Комплексної Програми профілактики правопорушень на 2022-2025 рок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. грн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275"/>
        <w:gridCol w:w="1275"/>
        <w:gridCol w:w="1280"/>
        <w:gridCol w:w="1276"/>
        <w:gridCol w:w="2805"/>
        <w:gridCol w:w="3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и коштів, які пропонуються залучити на виконання Програми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2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99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2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до Комплексної Програми профілактик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порушень на 2022-2025 рок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Комплексної Програми профілактики правопорушень</w:t>
      </w:r>
    </w:p>
    <w:p>
      <w:pPr>
        <w:pStyle w:val="Normal"/>
        <w:spacing w:before="0" w:after="0"/>
        <w:contextualSpacing/>
        <w:jc w:val="center"/>
        <w:rPr/>
      </w:pPr>
      <w:r>
        <w:rPr/>
        <w:t>на 2022-2025 роки</w:t>
      </w:r>
    </w:p>
    <w:tbl>
      <w:tblPr>
        <w:tblW w:w="158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686"/>
        <w:gridCol w:w="1984"/>
        <w:gridCol w:w="2126"/>
        <w:gridCol w:w="1134"/>
        <w:gridCol w:w="1135"/>
        <w:gridCol w:w="1134"/>
        <w:gridCol w:w="1134"/>
      </w:tblGrid>
      <w:tr>
        <w:trPr>
          <w:trHeight w:val="7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Найменуванн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ході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Відповідальн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 викон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Термі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викон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Орієнтовний обсяг фінансування, тис. грн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У тому числі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 ро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Придбання і установка систем відео спостереження т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автоматичної відео фіксації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озелецька селищна рада,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ГУНП в Чернігі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6" w:leader="none"/>
                <w:tab w:val="left" w:pos="601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Обслуговування систем відео спостереження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автоматичної відео фіксації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озелецька селищна рада, ВП №1 Чернігівського РУП ГУНП в Черніг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81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</w:tr>
      <w:tr>
        <w:trPr>
          <w:trHeight w:val="1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1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Покращення матеріально-технічного забезпечення профілактичної діяльності (придбання офісної техніки, меблі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Козелецька селищна рада, ВП №1 Чернігівського РУП ГУНП в Чернігівській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Забезпечення паливно-мастильними матеріал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озелецька селищна рад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                                                                                                                                                     ГУНП в Черніг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1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4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08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  <w:t>Раз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6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(секрета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                                                                                                                              Людмила НАБІЛЬСЬКА</w:t>
      </w:r>
    </w:p>
    <w:sectPr>
      <w:type w:val="nextPage"/>
      <w:pgSz w:orient="landscape" w:w="16838" w:h="11906"/>
      <w:pgMar w:left="851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ru-RU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ourier New" w:cs="Times New Roma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85pt">
    <w:name w:val="Основной текст (2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Arial75pt">
    <w:name w:val="Основной текст (2) + Arial;7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uk-UA"/>
    </w:rPr>
  </w:style>
  <w:style w:type="character" w:styleId="WW2Arial75pt">
    <w:name w:val="WW-Основной текст (2) + Arial;7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8pt1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pt2">
    <w:name w:val="Основной текст + 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45pt20">
    <w:name w:val="Основной текст + 4;5 pt;Полужирный;Масштаб 2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6"/>
      <w:ind w:firstLine="4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7" w:before="360" w:after="0"/>
      <w:ind w:hanging="2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0"/>
      <w:ind w:left="5040" w:hanging="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4:00Z</dcterms:created>
  <dc:creator>CIT2</dc:creator>
  <dc:description/>
  <cp:keywords/>
  <dc:language>en-US</dc:language>
  <cp:lastModifiedBy>Людмила</cp:lastModifiedBy>
  <cp:lastPrinted>2023-03-13T11:20:00Z</cp:lastPrinted>
  <dcterms:modified xsi:type="dcterms:W3CDTF">2023-03-13T09:48:00Z</dcterms:modified>
  <cp:revision>83</cp:revision>
  <dc:subject/>
  <dc:title>ПРИЛУЦЬКА МІСЬКА</dc:title>
</cp:coreProperties>
</file>